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1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РАЧАЕВО-ЧЕРКЕССКОЙ РЕСПУБЛИ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Карачаево-Черкесской Республике (РД-02-036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АРАЧАЕВО-ЧЕРКЕССКОЙ РЕСПУБЛИК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6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арачаево-Черкесской Республике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арачаево-Черкес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арачаево-Черкесской Республике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69000, Карачаево-Черкесская Республика, г. Черкесск, ул. Ленина, д. 67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Карачаево-Черкесской Республик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арачаево-Черкесской Республик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арачаево-Черкесской Республик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арачаево-Черкесской Республик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арачаево-Черкесской Республик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арачаево-Черкесской Республик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арачаево-Черкесской Республики (руководителям высших исполнительных органов государственной власти Карачаево-Черкесской Республики) предложения, касающиеся вопросов совместной деятельности Управления и органов исполнительной власти Карачаево-Черкесской Республик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арачаево-Черкесской Республики (руководителей высших исполнительных органов государственной власти Карачаево-Черкесской Республик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арачаево-Черкесской Республик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арачаево-Черкесской Республики (руководителями высших исполнительных органов государственной власти Карачаево-Черкесской Республики), а также в работе консультативно-совещательных и/или координационных органов, создаваемых высшими должностными лицами Карачаево-Черкесской Республики (руководителями высших исполнительных органов Карачаево-Черкесской Республики), коллегий органов исполнительной власти Карачаево-Черкесской Республик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арачаево-Черкесской Республик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32:00Z</dcterms:created>
  <dc:creator>Тункин</dc:creator>
  <dc:description/>
  <cp:keywords/>
  <dc:language>en-US</dc:language>
  <cp:lastModifiedBy>Тункин</cp:lastModifiedBy>
  <dcterms:modified xsi:type="dcterms:W3CDTF">2007-02-08T12:32:00Z</dcterms:modified>
  <cp:revision>1</cp:revision>
  <dc:subject/>
  <dc:title>ФЕДЕРАЛЬНАЯ СЛУЖБА ПО ЭКОЛОГИЧЕСКОМУ, ТЕХНОЛОГИЧЕСКОМУ</dc:title>
</cp:coreProperties>
</file>